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Grade 5 Mathematics - GEOMETRY</w:t>
      </w:r>
    </w:p>
    <w:p>
      <w:pPr>
        <w:pStyle w:val="Heading"/>
        <w:jc w:val="lef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  <w:u w:val="single"/>
        </w:rPr>
        <w:t>Standard 10</w:t>
      </w:r>
      <w:r>
        <w:rPr>
          <w:rFonts w:cs="Georgia" w:ascii="Georgia" w:hAnsi="Georgia"/>
          <w:b/>
          <w:sz w:val="20"/>
          <w:szCs w:val="20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b/>
          <w:b/>
          <w:sz w:val="20"/>
          <w:szCs w:val="20"/>
        </w:rPr>
      </w:pPr>
      <w:r>
        <w:rPr>
          <w:rFonts w:eastAsia="Georgia" w:cs="Georgia" w:ascii="Georgia" w:hAnsi="Georgia"/>
          <w:b/>
          <w:sz w:val="20"/>
          <w:szCs w:val="20"/>
        </w:rPr>
        <w:t xml:space="preserve"> </w:t>
      </w:r>
      <w:r>
        <w:rPr>
          <w:rFonts w:cs="Georgia" w:ascii="Georgia" w:hAnsi="Georgia"/>
          <w:b/>
          <w:sz w:val="20"/>
          <w:szCs w:val="20"/>
        </w:rPr>
        <w:t>I</w:t>
      </w:r>
      <w:r>
        <w:rPr>
          <w:rFonts w:cs="Georgia" w:ascii="Georgia" w:hAnsi="Georgia"/>
          <w:b/>
          <w:iCs/>
          <w:sz w:val="20"/>
          <w:szCs w:val="20"/>
        </w:rPr>
        <w:t>dentify the center, radius, and diameter of a circ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  <w:t>Additional 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o word problems/real-life situations may be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Graphics will be used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Shapes will be shown using grid paper and unit squares           </w:t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805" w:leader="none"/>
        </w:tabs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bCs/>
          <w:u w:val="single"/>
        </w:rPr>
        <w:t>Item Type/s</w:t>
      </w:r>
      <w:r>
        <w:rPr>
          <w:rFonts w:cs="Georgia" w:ascii="Georgia" w:hAnsi="Georgia"/>
          <w:b/>
          <w:bCs/>
        </w:rPr>
        <w:t>:  Multiple-choice (X)  Gridded (  )  Open-ended (  )</w:t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 w:val="22"/>
          <w:szCs w:val="22"/>
          <w:lang w:val="en-US" w:eastAsia="en-US"/>
        </w:rPr>
      </w:pPr>
      <w:r>
        <w:rPr>
          <w:rFonts w:cs="Georgia" w:ascii="Georgia" w:hAnsi="Georgi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58750</wp:posOffset>
                </wp:positionV>
                <wp:extent cx="2744470" cy="35433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4640" cy="3543480"/>
                          <a:chOff x="0" y="0"/>
                          <a:chExt cx="2744640" cy="3543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464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cho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diame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radi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com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.  What is line segment AB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2.5pt;width:216.1pt;height:279pt" coordorigin="5220,250" coordsize="4322,55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20;top:250;width:4321;height:5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chord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diameter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radiu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compa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1;top:430;width:39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.  What is line segment AB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158750</wp:posOffset>
                </wp:positionV>
                <wp:extent cx="2744470" cy="35433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4640" cy="3543480"/>
                          <a:chOff x="0" y="0"/>
                          <a:chExt cx="2744640" cy="3543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464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cho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diame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radi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113760"/>
                            <a:ext cx="2400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.  What is line segment VW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2.5pt;width:216.1pt;height:279pt" coordorigin="165,250" coordsize="4322,5580">
                <v:shape id="shape_0" fillcolor="white" stroked="t" o:allowincell="f" style="position:absolute;left:165;top:250;width:4321;height:5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chord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diameter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radiu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0;top:429;width:377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.  What is line segment VW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317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5pt" to="17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3175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5pt" to="422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177165</wp:posOffset>
                </wp:positionV>
                <wp:extent cx="1257300" cy="12566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56760"/>
                          <a:chOff x="0" y="0"/>
                          <a:chExt cx="1257480" cy="125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78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27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3.95pt;width:99pt;height:98.95pt" coordorigin="6660,279" coordsize="1980,1979">
                <v:oval id="shape_0" fillcolor="white" stroked="t" o:allowincell="f" style="position:absolute;left:6660;top:279;width:1979;height:19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660,1268" to="8639,12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268" to="8099,12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96520</wp:posOffset>
                </wp:positionV>
                <wp:extent cx="1028700" cy="9893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89280"/>
                          <a:chOff x="0" y="0"/>
                          <a:chExt cx="1028880" cy="98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98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6pt;width:81pt;height:77.9pt" coordorigin="1440,152" coordsize="1620,1558">
                <v:oval id="shape_0" fillcolor="white" stroked="t" o:allowincell="f" style="position:absolute;left:1440;top:152;width:1619;height:155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60,872" to="3059,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30810</wp:posOffset>
                </wp:positionV>
                <wp:extent cx="2286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0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130810</wp:posOffset>
                </wp:positionV>
                <wp:extent cx="3429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0.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25095</wp:posOffset>
                </wp:positionV>
                <wp:extent cx="2286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8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125095</wp:posOffset>
                </wp:positionV>
                <wp:extent cx="198755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9.8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1130</wp:posOffset>
                </wp:positionV>
                <wp:extent cx="2857500" cy="297180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971800"/>
                          <a:chOff x="0" y="0"/>
                          <a:chExt cx="2857680" cy="297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diameter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spoke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chord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radi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.  What is the name of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segment drawn on the fly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disc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9pt;width:225pt;height:234pt" coordorigin="180,238" coordsize="4500,4680">
                <v:shape id="shape_0" fillcolor="white" stroked="t" o:allowincell="f" style="position:absolute;left:180;top:238;width:449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</w:t>
                        </w:r>
                        <w:r>
                          <w:rPr>
                            <w:kern w:val="2"/>
                            <w:sz w:val="96"/>
                            <w:szCs w:val="9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96"/>
                            <w:szCs w:val="9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diameter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spoke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chord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radi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1;top:598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.  What is the name of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segment drawn on the flyi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disc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51130</wp:posOffset>
                </wp:positionV>
                <wp:extent cx="2744470" cy="29718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4640" cy="2971800"/>
                          <a:chOff x="0" y="0"/>
                          <a:chExt cx="2744640" cy="297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464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2 f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3 f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6 f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12 f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2514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4.  The radius of a circle on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playground is 6 ft.  What i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diameter of the circl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1.9pt;width:216.1pt;height:234pt" coordorigin="5220,238" coordsize="4322,4680">
                <v:shape id="shape_0" fillcolor="white" stroked="t" o:allowincell="f" style="position:absolute;left:5220;top:238;width:4321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2 ft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3 ft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6 ft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12 f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1;top:598;width:39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4.  The radius of a circle on 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playground is 6 ft.  What is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diameter of the circl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1143000" cy="1028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0.95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26365</wp:posOffset>
                </wp:positionV>
                <wp:extent cx="57150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omic Sans MS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FLY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IS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Comic Sans MS"/>
                          <w:b/>
                          <w:sz w:val="12"/>
                          <w:szCs w:val="12"/>
                        </w:rPr>
                        <w:t xml:space="preserve">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 xml:space="preserve">FLY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b/>
                          <w:sz w:val="12"/>
                          <w:szCs w:val="12"/>
                        </w:rPr>
                        <w:t xml:space="preserve"> 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DI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157480</wp:posOffset>
                </wp:positionV>
                <wp:extent cx="1143000" cy="0"/>
                <wp:effectExtent l="38100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4pt" to="170.95pt,12.4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7048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55pt" to="90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7048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55pt" to="90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8270</wp:posOffset>
                </wp:positionH>
                <wp:positionV relativeFrom="paragraph">
                  <wp:posOffset>100330</wp:posOffset>
                </wp:positionV>
                <wp:extent cx="2999740" cy="34569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3456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rFonts w:eastAsia="Comic Sans MS"/>
                                <w:lang w:val="pt-BR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2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  <w:lang w:val="pt-BR"/>
                              </w:rPr>
                              <w:t xml:space="preserve">   radiu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2"/>
                                <w:lang w:val="pt-BR"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  <w:lang w:val="pt-BR"/>
                              </w:rPr>
                              <w:t xml:space="preserve">   cen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2"/>
                                <w:lang w:val="pt-BR"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  <w:lang w:val="pt-BR"/>
                              </w:rPr>
                              <w:t xml:space="preserve">   diame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  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36.2pt;height:272.2pt;mso-wrap-distance-left:9.05pt;mso-wrap-distance-right:9.05pt;mso-wrap-distance-top:0pt;mso-wrap-distance-bottom:0pt;margin-top:7.9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rFonts w:eastAsia="Comic Sans MS"/>
                          <w:lang w:val="pt-BR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pt-BR"/>
                        </w:rPr>
                      </w:pPr>
                      <w:r>
                        <w:rPr>
                          <w:sz w:val="22"/>
                          <w:szCs w:val="22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pt-BR"/>
                        </w:rPr>
                      </w:pPr>
                      <w:r>
                        <w:rPr>
                          <w:sz w:val="22"/>
                          <w:szCs w:val="22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22"/>
                          <w:lang w:val="pt-BR"/>
                        </w:rPr>
                      </w:pPr>
                      <w:r>
                        <w:rPr>
                          <w:rFonts w:cs="Georgia" w:ascii="Georgia" w:hAnsi="Georgia"/>
                          <w:szCs w:val="22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Cs w:val="22"/>
                          <w:lang w:val="pt-BR"/>
                        </w:rPr>
                        <w:t>A</w:t>
                      </w:r>
                      <w:r>
                        <w:rPr>
                          <w:rFonts w:cs="Georgia" w:ascii="Georgia" w:hAnsi="Georgia"/>
                          <w:szCs w:val="22"/>
                          <w:lang w:val="pt-BR"/>
                        </w:rPr>
                        <w:t xml:space="preserve">   radiu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Cs w:val="22"/>
                          <w:lang w:val="pt-BR"/>
                        </w:rPr>
                        <w:t>B</w:t>
                      </w:r>
                      <w:r>
                        <w:rPr>
                          <w:rFonts w:cs="Georgia" w:ascii="Georgia" w:hAnsi="Georgia"/>
                          <w:szCs w:val="22"/>
                          <w:lang w:val="pt-BR"/>
                        </w:rPr>
                        <w:t xml:space="preserve">   cent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Cs w:val="22"/>
                          <w:lang w:val="pt-BR"/>
                        </w:rPr>
                        <w:t>C</w:t>
                      </w:r>
                      <w:r>
                        <w:rPr>
                          <w:rFonts w:cs="Georgia" w:ascii="Georgia" w:hAnsi="Georgia"/>
                          <w:szCs w:val="22"/>
                          <w:lang w:val="pt-BR"/>
                        </w:rPr>
                        <w:t xml:space="preserve">   diamet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Cs w:val="22"/>
                        </w:rPr>
                        <w:t>D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  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2130</wp:posOffset>
                </wp:positionH>
                <wp:positionV relativeFrom="paragraph">
                  <wp:posOffset>147955</wp:posOffset>
                </wp:positionV>
                <wp:extent cx="2885440" cy="34569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3456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   6 f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   12 f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   9 f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  8 f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27.2pt;height:272.2pt;mso-wrap-distance-left:9.05pt;mso-wrap-distance-right:9.05pt;mso-wrap-distance-top:0pt;mso-wrap-distance-bottom:0pt;margin-top:11.65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Cs w:val="22"/>
                        </w:rPr>
                        <w:t>A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   6 ft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Cs w:val="22"/>
                        </w:rPr>
                        <w:t>B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   12 ft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Cs w:val="22"/>
                        </w:rPr>
                        <w:t>C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   9 ft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Cs w:val="22"/>
                        </w:rPr>
                        <w:t>D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  8 ft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062355</wp:posOffset>
                </wp:positionV>
                <wp:extent cx="1028065" cy="913765"/>
                <wp:effectExtent l="10160" t="10160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91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83.65pt;width:80.9pt;height:71.9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3853815</wp:posOffset>
                </wp:positionV>
                <wp:extent cx="2971800" cy="3154680"/>
                <wp:effectExtent l="14605" t="14605" r="14605" b="5842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154680"/>
                          <a:chOff x="0" y="0"/>
                          <a:chExt cx="2971800" cy="315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1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cho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diame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radi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com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6.  Which of the following is a 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segment that connects the center of the circle to any point on the circl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03.45pt;width:234pt;height:248.4pt" coordorigin="-180,6069" coordsize="4680,4968">
                <v:shape id="shape_0" fillcolor="white" stroked="t" o:allowincell="f" style="position:absolute;left:-180;top:6069;width:4679;height:49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chord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diame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radi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compa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0;top:6249;width:41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6.  Which of the following is a lin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segment that connects the center of the circle to any point on the circl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853815</wp:posOffset>
                </wp:positionV>
                <wp:extent cx="2971800" cy="3134360"/>
                <wp:effectExtent l="14605" t="14605" r="14605" b="81216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134520"/>
                          <a:chOff x="0" y="0"/>
                          <a:chExt cx="2971800" cy="3134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1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6 f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12 f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9 f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14.5 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743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.  The radius of a circle is 6 f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hat is the diameter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circl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03.45pt;width:234pt;height:246.8pt" coordorigin="4860,6069" coordsize="4680,4936">
                <v:shape id="shape_0" fillcolor="white" stroked="t" o:allowincell="f" style="position:absolute;left:4860;top:6069;width:4679;height:4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6 f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12 f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9 f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14.5 f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041;top:6249;width:43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.  The radius of a circle is 6 f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hat is the diameter of t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circl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519555</wp:posOffset>
                </wp:positionV>
                <wp:extent cx="571500" cy="0"/>
                <wp:effectExtent l="38100" t="38100" r="3810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9.65pt" to="161.95pt,119.6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77470</wp:posOffset>
                </wp:positionV>
                <wp:extent cx="2752090" cy="8089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Cs w:val="22"/>
                              </w:rPr>
                              <w:t>5.  In the diagram below, which of t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color w:val="000000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color w:val="000000"/>
                                <w:szCs w:val="22"/>
                              </w:rPr>
                              <w:t xml:space="preserve">following best describes point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color w:val="000000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eorgia" w:ascii="Georgia" w:hAnsi="Georgia"/>
                                <w:color w:val="000000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3.7pt;mso-wrap-distance-left:9.05pt;mso-wrap-distance-right:9.05pt;mso-wrap-distance-top:0pt;mso-wrap-distance-bottom:0pt;margin-top:6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Cs w:val="22"/>
                        </w:rPr>
                        <w:t>5.  In the diagram below, which of t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color w:val="000000"/>
                          <w:szCs w:val="22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color w:val="000000"/>
                          <w:szCs w:val="22"/>
                        </w:rPr>
                        <w:t xml:space="preserve">following best describes point </w:t>
                      </w:r>
                      <w:r>
                        <w:rPr>
                          <w:rFonts w:cs="Georgia" w:ascii="Georgia" w:hAnsi="Georgia"/>
                          <w:i/>
                          <w:color w:val="000000"/>
                          <w:szCs w:val="22"/>
                        </w:rPr>
                        <w:t>F</w:t>
                      </w:r>
                      <w:r>
                        <w:rPr>
                          <w:rFonts w:cs="Georgia" w:ascii="Georgia" w:hAnsi="Georgia"/>
                          <w:color w:val="000000"/>
                          <w:szCs w:val="22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77470</wp:posOffset>
                </wp:positionV>
                <wp:extent cx="2637790" cy="8089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7.  The diameter of a circle is 18 f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What is the radius of the circl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6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Cs w:val="22"/>
                        </w:rPr>
                        <w:t>7.  The diameter of a circle is 18 f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szCs w:val="22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>What is the radius of the circ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2075</wp:posOffset>
                </wp:positionH>
                <wp:positionV relativeFrom="paragraph">
                  <wp:posOffset>1281430</wp:posOffset>
                </wp:positionV>
                <wp:extent cx="361950" cy="24701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0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8.5pt;height:19.45pt;mso-wrap-distance-left:9.05pt;mso-wrap-distance-right:9.05pt;mso-wrap-distance-top:0pt;mso-wrap-distance-bottom:0pt;margin-top:100.9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omic Sans MS"/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8270</wp:posOffset>
                </wp:positionH>
                <wp:positionV relativeFrom="paragraph">
                  <wp:posOffset>92710</wp:posOffset>
                </wp:positionV>
                <wp:extent cx="2773045" cy="32283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  19 f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2"/>
                              </w:rPr>
                              <w:t xml:space="preserve">B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 52 f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2"/>
                              </w:rPr>
                              <w:t xml:space="preserve">C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 13 f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  3.14 f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18.35pt;height:254.2pt;mso-wrap-distance-left:9.05pt;mso-wrap-distance-right:9.05pt;mso-wrap-distance-top:0pt;mso-wrap-distance-bottom:0pt;margin-top:7.3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szCs w:val="22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b/>
                          <w:szCs w:val="22"/>
                        </w:rPr>
                        <w:t>A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  19 ft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Cs w:val="22"/>
                        </w:rPr>
                        <w:t xml:space="preserve">B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 52 ft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Cs w:val="22"/>
                        </w:rPr>
                        <w:t xml:space="preserve">C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 13 ft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Cs w:val="22"/>
                        </w:rPr>
                        <w:t>D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  3.14 ft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6430</wp:posOffset>
                </wp:positionH>
                <wp:positionV relativeFrom="paragraph">
                  <wp:posOffset>92710</wp:posOffset>
                </wp:positionV>
                <wp:extent cx="2773045" cy="322834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   36 f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   72 f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   9 f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   27 f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18.35pt;height:254.2pt;mso-wrap-distance-left:9.05pt;mso-wrap-distance-right:9.05pt;mso-wrap-distance-top:0pt;mso-wrap-distance-bottom:0pt;margin-top:7.3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Cs w:val="22"/>
                        </w:rPr>
                        <w:t>A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   36 ft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Cs w:val="22"/>
                        </w:rPr>
                        <w:t>B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   72 ft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Cs w:val="22"/>
                        </w:rPr>
                        <w:t>C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   9 ft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Cs w:val="22"/>
                        </w:rPr>
                        <w:t>D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   27 ft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2523490" cy="10375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9.  The diameter of a li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segment is 26 ft.   What i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the radiu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81.7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9.  The diameter of a lin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segment is 26 ft.   What i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the radiu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0255</wp:posOffset>
                </wp:positionH>
                <wp:positionV relativeFrom="paragraph">
                  <wp:posOffset>21590</wp:posOffset>
                </wp:positionV>
                <wp:extent cx="2523490" cy="10375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0.  The radius of a circle is 18 ft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at is the diamet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81.7pt;mso-wrap-distance-left:9.05pt;mso-wrap-distance-right:9.05pt;mso-wrap-distance-top:0pt;mso-wrap-distance-bottom:0pt;margin-top:1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10.  The radius of a circle is 18 ft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</w:t>
                      </w:r>
                      <w:r>
                        <w:rPr>
                          <w:rFonts w:cs="Georgia" w:ascii="Georgia" w:hAnsi="Georgia"/>
                        </w:rPr>
                        <w:t>What is the diamet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8"/>
          <w:u w:val="single"/>
        </w:rPr>
      </w:pPr>
      <w:r>
        <w:rPr>
          <w:rFonts w:cs="Georgia" w:ascii="Georgia" w:hAnsi="Georgia"/>
          <w:b/>
          <w:szCs w:val="28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10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Multiple-choice</w:t>
      </w:r>
      <w:r>
        <w:rPr>
          <w:rFonts w:cs="Georgia" w:ascii="Georgia" w:hAnsi="Georgia"/>
          <w:b/>
        </w:rPr>
        <w:t>:</w:t>
        <w:tab/>
        <w:tab/>
        <w:tab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360" w:hanging="0"/>
        <w:rPr/>
      </w:pPr>
      <w:r>
        <w:rPr>
          <w:rFonts w:cs="Georgia" w:ascii="Georgia" w:hAnsi="Georgia"/>
          <w:b/>
        </w:rPr>
        <w:t>1.  C</w:t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Georgia" w:ascii="Georgia" w:hAnsi="Georgia"/>
          <w:b/>
        </w:rPr>
        <w:t>2.  A</w:t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B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</w:t>
        <w:tab/>
        <w:tab/>
        <w:tab/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</w:t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0. A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5805" w:leader="none"/>
        </w:tabs>
        <w:rPr>
          <w:rFonts w:eastAsia="Comic Sans MS"/>
          <w:b/>
          <w:b/>
          <w:sz w:val="22"/>
          <w:szCs w:val="22"/>
        </w:rPr>
      </w:pPr>
      <w:r>
        <w:rPr>
          <w:rFonts w:eastAsia="Comic Sans MS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8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ic Sans MS" w:hAnsi="Comic Sans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1:05:00Z</dcterms:created>
  <dc:creator>training1</dc:creator>
  <dc:description/>
  <cp:keywords/>
  <dc:language>en-US</dc:language>
  <cp:lastModifiedBy>alanders</cp:lastModifiedBy>
  <cp:lastPrinted>2005-04-14T13:44:00Z</cp:lastPrinted>
  <dcterms:modified xsi:type="dcterms:W3CDTF">2008-05-05T15:15:00Z</dcterms:modified>
  <cp:revision>7</cp:revision>
  <dc:subject/>
  <dc:title>MATH Template for End of the Month Items </dc:title>
</cp:coreProperties>
</file>